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73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ZESTAWIENIE KOSZTÓW BRUTTO [ZŁ]</w:t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ZĘŚĆ 1. ROBOTY OGÓLNOBUDOWLA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BIÓRK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OTY MALARSKIE KORYTARTZ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NITARIAT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 CZĘŚĆ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ZĘŚĆ 2. ROBOTY ELEKTRYCZ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RYTARZE (OŚWIETLENIE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ŁACZNIK POŻAROWY PRĄD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 CZĘŚĆ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9:00Z</dcterms:created>
  <dc:creator>Maciej Osiniak</dc:creator>
  <dc:description/>
  <cp:keywords/>
  <dc:language>en-US</dc:language>
  <cp:lastModifiedBy>Administracja</cp:lastModifiedBy>
  <cp:lastPrinted>2016-06-02T09:23:00Z</cp:lastPrinted>
  <dcterms:modified xsi:type="dcterms:W3CDTF">2016-06-24T11:14:00Z</dcterms:modified>
  <cp:revision>3</cp:revision>
  <dc:subject/>
  <dc:title/>
</cp:coreProperties>
</file>